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460" w:type="dxa"/>
        <w:jc w:val="left"/>
        <w:tblInd w:w="-21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3435"/>
        <w:gridCol w:w="4560"/>
        <w:gridCol w:w="3465"/>
      </w:tblGrid>
      <w:tr>
        <w:trPr>
          <w:trHeight w:val="1005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Date :</w:t>
            </w:r>
            <w:r>
              <w:rPr>
                <w:rFonts w:cs="Bangle" w:ascii="Bangle" w:hAnsi="Bangle"/>
              </w:rPr>
              <w:t xml:space="preserve"> ?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Bangle" w:ascii="Bangle" w:hAnsi="Bangle"/>
                <w:i/>
                <w:iCs/>
                <w:u w:val="single"/>
              </w:rPr>
              <w:t>Durée :</w:t>
            </w:r>
            <w:r>
              <w:rPr>
                <w:rFonts w:cs="Bangle" w:ascii="Bangle" w:hAnsi="Bangle"/>
              </w:rPr>
              <w:t xml:space="preserve"> 1h</w:t>
            </w:r>
          </w:p>
        </w:tc>
        <w:tc>
          <w:tcPr>
            <w:tcW w:w="456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  <w:right w:val="single" w:sz="16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itre de la Préparation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URSE D’ORIENTATION 7/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Lieu :</w:t>
            </w:r>
            <w:r>
              <w:rPr>
                <w:rFonts w:cs="Bangle" w:ascii="Bangle" w:hAnsi="Bangle"/>
              </w:rPr>
              <w:t xml:space="preserve">  lac ou plaine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Bangle" w:ascii="Bangle" w:hAnsi="Bangle"/>
                <w:i/>
                <w:iCs/>
                <w:u w:val="single"/>
              </w:rPr>
              <w:t>Niveau :</w:t>
            </w:r>
            <w:r>
              <w:rPr>
                <w:rFonts w:cs="Bangle" w:ascii="Bangle" w:hAnsi="Bangle"/>
              </w:rPr>
              <w:t xml:space="preserve">  CE1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460" w:type="dxa"/>
        <w:jc w:val="left"/>
        <w:tblInd w:w="-22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4650"/>
        <w:gridCol w:w="6810"/>
      </w:tblGrid>
      <w:tr>
        <w:trPr>
          <w:trHeight w:val="1291" w:hRule="atLeast"/>
        </w:trPr>
        <w:tc>
          <w:tcPr>
            <w:tcW w:w="465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BJECTIF DE LA SÉQUENCE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S’orienter dans un lieu délimité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Gérer son effort de course sur une longue durée</w:t>
            </w:r>
          </w:p>
        </w:tc>
        <w:tc>
          <w:tcPr>
            <w:tcW w:w="6810" w:type="dxa"/>
            <w:tcBorders>
              <w:top w:val="single" w:sz="16" w:space="0" w:color="007F00"/>
              <w:left w:val="single" w:sz="16" w:space="0" w:color="007F00"/>
              <w:bottom w:val="single" w:sz="16" w:space="0" w:color="007F00"/>
              <w:right w:val="single" w:sz="16" w:space="0" w:color="007F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OBJECTIFS DE LA SÉANCE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- évaluation finale sur situation de référence en milieu inconnu : course d’orientation avec photos et plans figuratifs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445"/>
      </w:tblGrid>
      <w:tr>
        <w:trPr>
          <w:trHeight w:val="1531" w:hRule="atLeast"/>
        </w:trPr>
        <w:tc>
          <w:tcPr>
            <w:tcW w:w="1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Matériel nécessaire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ises, photos, plans figuratif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hes de rou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 stylo et un cahier (planche) par équip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de humaine : aide éducatrice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15"/>
        <w:gridCol w:w="10230"/>
      </w:tblGrid>
      <w:tr>
        <w:trPr>
          <w:trHeight w:val="384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Durée</w:t>
            </w:r>
          </w:p>
        </w:tc>
        <w:tc>
          <w:tcPr>
            <w:tcW w:w="1023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Organisation Pédagogique</w:t>
            </w:r>
          </w:p>
        </w:tc>
      </w:tr>
      <w:tr>
        <w:trPr>
          <w:trHeight w:val="955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5’ espace inconnu</w:t>
            </w:r>
          </w:p>
        </w:tc>
        <w:tc>
          <w:tcPr>
            <w:tcW w:w="1023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Placement des balises et Échauff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e maître place les balises pendant que l’aide éducatrice prendra la classe pour un jeu d’échauffement (horloge).</w:t>
            </w:r>
          </w:p>
        </w:tc>
      </w:tr>
      <w:tr>
        <w:trPr>
          <w:trHeight w:val="955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45’ espace inconnu</w:t>
            </w:r>
          </w:p>
        </w:tc>
        <w:tc>
          <w:tcPr>
            <w:tcW w:w="1023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Par demi-classe : course d’orient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eux courses consécutives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78" w:right="283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default"/>
  </w:font>
  <w:font w:name="Mirror"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13:00Z</dcterms:created>
  <dc:creator>Thomas KACZMAREK</dc:creator>
  <dc:description/>
  <dc:language>en-US</dc:language>
  <cp:lastModifiedBy>Thomas KACZMAREK</cp:lastModifiedBy>
  <dcterms:modified xsi:type="dcterms:W3CDTF">2007-05-01T13:13:00Z</dcterms:modified>
  <cp:revision>2</cp:revision>
  <dc:subject/>
  <dc:title>Date : </dc:title>
</cp:coreProperties>
</file>