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DESCRIPTION D’UN PERSONN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En t’aidant de l’illustration, fais une description de John Chattert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5515" cy="373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Nom : …………………………    </w:t>
        <w:tab/>
        <w:t>Prénom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DESCRIPTION D’UN PERSONN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En t’aidant de l’illustration, fais une description de John Chattert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5515" cy="373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03:00Z</dcterms:created>
  <dc:creator>hey</dc:creator>
  <dc:description/>
  <cp:keywords/>
  <dc:language>en-US</dc:language>
  <cp:lastModifiedBy>hey</cp:lastModifiedBy>
  <dcterms:modified xsi:type="dcterms:W3CDTF">2008-02-29T13:21:00Z</dcterms:modified>
  <cp:revision>2</cp:revision>
  <dc:subject/>
  <dc:title>Nom : …………………………    </dc:title>
</cp:coreProperties>
</file>