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cris le mot en dessous du dessin correspondan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6920" cy="1101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2565" cy="1048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6235" cy="1027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483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5810" cy="1135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139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4:00Z</dcterms:created>
  <dc:creator>hey</dc:creator>
  <dc:description/>
  <cp:keywords/>
  <dc:language>en-US</dc:language>
  <cp:lastModifiedBy>hey</cp:lastModifiedBy>
  <dcterms:modified xsi:type="dcterms:W3CDTF">2008-02-29T14:05:00Z</dcterms:modified>
  <cp:revision>3</cp:revision>
  <dc:subject/>
  <dc:title>Nom : …………………………    </dc:title>
</cp:coreProperties>
</file>