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Découpe les étiquettes mots et colle-les en dessous du dessin correspondan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6920" cy="1101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2565" cy="1048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6235" cy="1027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4835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5810" cy="1135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1139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outon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ocquette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ouchoir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issu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uban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ndale</w:t>
            </w:r>
          </w:p>
        </w:tc>
      </w:tr>
      <w:tr>
        <w:trPr>
          <w:trHeight w:val="73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ein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9:00Z</dcterms:created>
  <dc:creator>hey</dc:creator>
  <dc:description/>
  <cp:keywords/>
  <dc:language>en-US</dc:language>
  <cp:lastModifiedBy>hey</cp:lastModifiedBy>
  <dcterms:modified xsi:type="dcterms:W3CDTF">2008-02-29T14:04:00Z</dcterms:modified>
  <cp:revision>8</cp:revision>
  <dc:subject/>
  <dc:title>Nom : …………………………    </dc:title>
</cp:coreProperties>
</file>