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Découpe les images et remets les dans l’ordre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650" cy="1591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94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935" cy="1999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130" cy="1512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7235" cy="1530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0900" cy="1563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8560" cy="193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0" cy="1944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5975" cy="1567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31:00Z</dcterms:created>
  <dc:creator>hey</dc:creator>
  <dc:description/>
  <cp:keywords/>
  <dc:language>en-US</dc:language>
  <cp:lastModifiedBy>hey</cp:lastModifiedBy>
  <dcterms:modified xsi:type="dcterms:W3CDTF">2008-02-29T13:41:00Z</dcterms:modified>
  <cp:revision>6</cp:revision>
  <dc:subject/>
  <dc:title>Nom : …………………………    </dc:title>
</cp:coreProperties>
</file>